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8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Our school is very big. It’s a modern three storied building of  typical design.    </w:t>
      </w:r>
    </w:p>
    <w:p>
      <w:pPr>
        <w:pStyle w:val="TextBodyIndent"/>
        <w:rPr/>
      </w:pPr>
      <w:r>
        <w:rPr/>
        <w:t>We do quite a lot of subjects at school.  They are: Physics, Math</w:t>
        <w:softHyphen/>
        <w:t>ematics, Biology, Literature, Rus</w:t>
        <w:softHyphen/>
        <w:t>sian, English, History of this country and many other subjects. It is rather difficult to go to school when a school-leaver, we have so much to do. I know that all the subjects are important and they all must be paid much attention to, but still I didn't like exact sciences. I spend much time on doing them at home. How</w:t>
        <w:softHyphen/>
        <w:t>ever hard I tried all those formulas and definitions were mixed up in my head and I couldn't make it out af</w:t>
        <w:softHyphen/>
        <w:t>ter all. So I had nothing to do but sit for two or three hours swotting Physics, Chemistry and Maths. My favourite subjects are Lite</w:t>
        <w:softHyphen/>
        <w:t>rature, History, English. Most of all I like English. I read English books, try to translate some articles from the newspaper "Moscow News" from English into Russian and vice versa. I have some English books and they are of great help to me when I study English grammar and do some exercises. At our English lesson we read quite a lot of dull texts from our textbooks. But in my view, written texts and text</w:t>
        <w:softHyphen/>
        <w:t>books are not important. The best way to improve your language skills and habits is to work at a language laboratory. I spend plenty of time listening to the tapes, imitating the sounds and intonations of the na</w:t>
        <w:softHyphen/>
        <w:t>tive speakers of English. I am working hard at my pronunciation because my teacher said that it was my weak point. I decided to take my entrance exams to the Institute because I want to know English. Nowadays it's im</w:t>
        <w:softHyphen/>
        <w:t>possible to do without forcing lan</w:t>
        <w:softHyphen/>
        <w:t>guages. Besides one can't be a learned and well-educated person if one doesn't know at least one foreign language.</w:t>
      </w:r>
    </w:p>
    <w:sectPr>
      <w:type w:val="nextPage"/>
      <w:pgSz w:w="11906" w:h="16820"/>
      <w:pgMar w:left="1440" w:right="70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firstLine="28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07:15:00Z</dcterms:created>
  <dc:creator>Sasha</dc:creator>
  <dc:description/>
  <dc:language>en-US</dc:language>
  <cp:lastModifiedBy>Sasha</cp:lastModifiedBy>
  <dcterms:modified xsi:type="dcterms:W3CDTF">1999-02-25T07:24:00Z</dcterms:modified>
  <cp:revision>1</cp:revision>
  <dc:subject/>
  <dc:title/>
</cp:coreProperties>
</file>